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6001"/>
      </w:tblGrid>
      <w:tr>
        <w:trPr/>
        <w:tc>
          <w:tcPr>
            <w:tcW w:w="48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: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го совета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8"/>
                <w:szCs w:val="28"/>
              </w:rPr>
              <w:t>протокол № 1 от 30.08.2024 года</w:t>
            </w:r>
          </w:p>
        </w:tc>
        <w:tc>
          <w:tcPr>
            <w:tcW w:w="6001" w:type="dxa"/>
            <w:tcBorders/>
            <w:shd w:fill="FFFFFF" w:val="clear"/>
          </w:tcPr>
          <w:p>
            <w:pPr>
              <w:pStyle w:val="Style17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: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заведующего МБДОУ д/с № 25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года № 99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 О.Н. Григоровой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 дня в группе  раннего возраста №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одный период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78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 – 7.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тей, осмотр, термометрия, самостоятельная деятельность детей, выход на прогулку, прогул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 – 8.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8.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детей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 – 8.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 (групповое помещение)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 — 8.2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детей 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5 – 8.3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8.4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– 9.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 (понедельник, вторник, четверг, пятница),( среда  8.45 - 9.20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00– 10.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ованная образовательная деятельность детей (понедельник, вторник, пятница)  (среда 9.20 – 9.30;  четверг 9.00 — 9.40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 – 10.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0.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40 – 10.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выход детей на прогулк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55 – 11.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наблюдения, игры, самостоятельная деятельность детей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30 – 11.50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2.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чтение художественной литератур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 – 12.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невному сн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 – 15.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он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 – 15.3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гимнастика после сна, закаливающие и оздоровительные мероприятия, термометрия, подготовка к полдник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5– 15.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5.50 – 16.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, чтение литературы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-16.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выход детей на прогулк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 – 17.2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самостоятельная деятельность детей, игры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5– 17.3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– 17.4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жину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5 -18.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– 18.0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ход детей на прогулку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 – 19.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самостоятельная деятельность детей, игры), уход детей домой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6001"/>
      </w:tblGrid>
      <w:tr>
        <w:trPr/>
        <w:tc>
          <w:tcPr>
            <w:tcW w:w="48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: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го совета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8"/>
                <w:szCs w:val="28"/>
              </w:rPr>
              <w:t>протокол № 1 от 30.08.2024 года</w:t>
            </w:r>
          </w:p>
        </w:tc>
        <w:tc>
          <w:tcPr>
            <w:tcW w:w="6001" w:type="dxa"/>
            <w:tcBorders/>
            <w:shd w:fill="FFFFFF" w:val="clear"/>
          </w:tcPr>
          <w:p>
            <w:pPr>
              <w:pStyle w:val="Style17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: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заведующего МБДОУ д/с № 25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года № 99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 О.Н. Григоровой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 дня детей во второй  младшей группе №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одный период года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78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7.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ем детей, осмотр, термометрия, самостоятельная деятельность детей, выход на прогулку, прогул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 – 8.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8.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детей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.10 – 8.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тренняя гимнастика (групповое помещение)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 — 8.2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детей 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5 – 8.3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8.4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 – 9.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мостоятельная деятельность детей (вторник, среда, пятница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недельник, четверг  8.45- 9.20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00– 10.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ованная образовательная деятельность детей  (вторник, среда, пятница); (понедельник, четверг 9.20 – 10.00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 – 10.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30 – 10.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40 – 10.5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выход детей на прогулк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55 – 11.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наблюдения, игры, самостоятельная деятельность детей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30 – 11.50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2.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чтение художественной литератур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2.15 – 12.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невному сн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 – 15.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он</w:t>
            </w:r>
          </w:p>
        </w:tc>
      </w:tr>
      <w:tr>
        <w:trPr>
          <w:trHeight w:val="3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 – 15.3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гимнастика после сна, закаливающие и оздоровительные мероприятия, термометрия, подготовка к полдник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5– 15.4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5.45 – 16.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, чтение литературы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-16.2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выход детей на прогулку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 – 17.2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самостоятельная деятельность детей, игры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5– 17.3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– 17.4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жину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5 -18.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– 18.05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ход детей на прогулку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 – 19.0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самостоятельная деятельность детей, игры), уход детей домой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tbl>
      <w:tblPr>
        <w:tblW w:w="10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6001"/>
      </w:tblGrid>
      <w:tr>
        <w:trPr/>
        <w:tc>
          <w:tcPr>
            <w:tcW w:w="48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: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го совета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8"/>
                <w:szCs w:val="28"/>
              </w:rPr>
              <w:t>протокол № 1 от 30.08.2024 года</w:t>
            </w:r>
          </w:p>
        </w:tc>
        <w:tc>
          <w:tcPr>
            <w:tcW w:w="6001" w:type="dxa"/>
            <w:tcBorders/>
            <w:shd w:fill="FFFFFF" w:val="clear"/>
          </w:tcPr>
          <w:p>
            <w:pPr>
              <w:pStyle w:val="Style17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: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заведующего МБДОУ д/с № 25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года № 99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 О.Н. Григоровой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 дня детей в средней группе №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одный период года</w:t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tbl>
      <w:tblPr>
        <w:tblW w:w="112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407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 – 7.5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ём детей, осмотр, термометрия,  самостоятельная деятельность детей, выход на прогулку, прогулка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 – 8.0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8.1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детей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.10 – 8.2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тренняя гимнастика (в групповом помещении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 – 8.35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5 – 8.5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1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 –8.55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детей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– 10.15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ая образовательная деятельность детей (вторник, пятница ), (понедельник, среда, четверг – 9.00 – 10.15)</w:t>
            </w:r>
          </w:p>
        </w:tc>
      </w:tr>
      <w:tr>
        <w:trPr/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5 -10.25</w:t>
            </w:r>
          </w:p>
        </w:tc>
        <w:tc>
          <w:tcPr>
            <w:tcW w:w="9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детей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5– 10.35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– 10.4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0 – 10.5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выход детей на прогулку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50 – 11.3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наблюдения, игры, самостоятельная деятельность детей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30 – 11.50 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2.05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чтение художественной литературы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 – 12.2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 – 12.3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невному сну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2.30 – 15.0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он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15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степенный подъём, гимнастика после сна, термометрия,  закаливающие и оздоровительные мероприятия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 – 15.3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– 15.4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5.40 – 16.15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6.15 -16.3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выход детей на прогулку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 – 17.3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самостоятельная деятельность детей, игры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0 – 17.4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0– 17.5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жину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7.50 -18.0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– 18.05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ход детей на прогулку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 – 19.00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самостоятельная деятельность детей, игры), уход детей домой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43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continuous"/>
          <w:pgSz w:w="11906" w:h="16838"/>
          <w:pgMar w:left="435" w:right="567" w:gutter="0" w:header="0" w:top="567" w:footer="0" w:bottom="567"/>
          <w:cols w:num="2" w:equalWidth="false" w:sep="false">
            <w:col w:w="3798" w:space="374"/>
            <w:col w:w="6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sectPr>
          <w:type w:val="continuous"/>
          <w:pgSz w:w="11906" w:h="16838"/>
          <w:pgMar w:left="435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9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9"/>
        <w:gridCol w:w="5881"/>
        <w:gridCol w:w="198"/>
      </w:tblGrid>
      <w:tr>
        <w:trPr/>
        <w:tc>
          <w:tcPr>
            <w:tcW w:w="48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: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го совета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8"/>
                <w:szCs w:val="28"/>
              </w:rPr>
              <w:t>протокол № 1 от 30.08.2024 года</w:t>
            </w:r>
          </w:p>
        </w:tc>
        <w:tc>
          <w:tcPr>
            <w:tcW w:w="5881" w:type="dxa"/>
            <w:tcBorders/>
            <w:shd w:fill="FFFFFF" w:val="clear"/>
          </w:tcPr>
          <w:p>
            <w:pPr>
              <w:pStyle w:val="Style17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: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заведующего МБДОУ д/с № 25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года № 99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 О.Н. Григоровой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 дня детей в старшей  группе № 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одный период го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360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9608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 – 7.2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ём детей, осмотр, термометрия, самостоятельная деятельность детей, выход на прогулку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20 – 7.5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, самостоятельная деятельность детей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 – 8.0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>
          <w:trHeight w:val="44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8.1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 (в музыкально – спортивном зале)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 – 8.25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, самостоятельная  деятельность детей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5 – 8.35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5 – 8.45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1</w:t>
            </w:r>
          </w:p>
        </w:tc>
      </w:tr>
      <w:tr>
        <w:trPr>
          <w:trHeight w:val="27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.45– 9.0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детей 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00 – 10.25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ая образовательная деятельность детей  (понедельник 9.00 - 11.10,  вторник, пятница  9.00 – 9.25, среда 9.00 — 10.20, четверг 9.00 – 11.10)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25 –10.3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30– 10.35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2 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35-  11.1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мостоятельная деятельность детей, организованная образовательная деятельность детей (понедельник, четверг 10.45 – 11.10)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- 11.20</w:t>
            </w:r>
          </w:p>
        </w:tc>
        <w:tc>
          <w:tcPr>
            <w:tcW w:w="9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прогулке, выход детей на прогулку 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1.20 –12.0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улка (наблюдения, игры, самостоятельная деятельность детей, физическая культура на открытом воздухе, пятница 11.35-12.00)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12.1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, подготовка к обеду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 –12.25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– 12.3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невному сну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2.30 –15.0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он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15.15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епенный подъём, гимнастика после сна, термометрия,  закаливающие и оздоровительные мероприятия 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 –15.25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5.25– 15.3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5.30 –16.3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мостоятельная деятельность детей, организованная образовательная деятельность детей (понедельник, вторник, среда, четверг 15.35 – 16.00)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 -16.4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выход детей на прогулку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6.40 –17.3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самостоятельная деятельность детей, игры)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7.30 –17.4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0– 17.5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жину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 -18.0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8.00 –18.05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ход детей на прогулку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8.05 –19.00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самостоятельная деятельность детей, игры), уход детей домой</w:t>
            </w:r>
          </w:p>
        </w:tc>
      </w:tr>
    </w:tbl>
    <w:p>
      <w:pPr>
        <w:sectPr>
          <w:type w:val="continuous"/>
          <w:pgSz w:w="11906" w:h="16838"/>
          <w:pgMar w:left="435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sectPr>
          <w:type w:val="continuous"/>
          <w:pgSz w:w="11906" w:h="16838"/>
          <w:pgMar w:left="435" w:right="567" w:gutter="0" w:header="0" w:top="567" w:footer="0" w:bottom="567"/>
          <w:cols w:num="2" w:equalWidth="false" w:sep="false">
            <w:col w:w="4120" w:space="854"/>
            <w:col w:w="5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6016"/>
      </w:tblGrid>
      <w:tr>
        <w:trPr/>
        <w:tc>
          <w:tcPr>
            <w:tcW w:w="48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: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го совета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8"/>
                <w:szCs w:val="28"/>
              </w:rPr>
              <w:t>протокол № 1 от 30.08.2024 года</w:t>
            </w:r>
          </w:p>
        </w:tc>
        <w:tc>
          <w:tcPr>
            <w:tcW w:w="6016" w:type="dxa"/>
            <w:tcBorders/>
            <w:shd w:fill="FFFFFF" w:val="clear"/>
          </w:tcPr>
          <w:p>
            <w:pPr>
              <w:pStyle w:val="Style17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: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заведующего МБДОУ д/с № 25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года № 99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 О.Н. Григоровой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 дня детей в подготовительной к школе группе № 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одный период года</w:t>
      </w:r>
    </w:p>
    <w:p>
      <w:pPr>
        <w:pStyle w:val="Normal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tbl>
      <w:tblPr>
        <w:tblW w:w="11010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918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00 – 7.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ём детей, осмотр, термометрия, самостоятельная деятельность детей, выход на прогулк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20 – 7.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, самостоятельная деятельность детей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 – 8.0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8.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 — 8.30</w:t>
            </w:r>
          </w:p>
        </w:tc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 (в музыкально – спортивном зале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– 8.4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 – 8.5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1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.55 – 9.0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, чтение литературы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0.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ая образовательная деятельность детей  ( вторник, пятница 9.00-10.55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 – 10.5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, чтение литературы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 – 11.0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, завтрак 2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1.00 – 11.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прогулке, выход детей на прогулку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5 – 12.0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улка (наблюдения, игры, самостоятельная деятельность детей физическая культура на открытом воздухе, четверг </w:t>
            </w:r>
            <w:r>
              <w:rPr>
                <w:sz w:val="26"/>
                <w:szCs w:val="26"/>
              </w:rPr>
              <w:t>11.30-12.00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– 12.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 – 12.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2.20 – 12.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2.3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невному сн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5 – 15.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он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5.05 – 15.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епенный подъём, гимнастика после сна, термометрия, закаливающие и оздоровительные мероприятия 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 – 15.2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– 15.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5.30 – 16.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мостоятельная деятельность , организованная образовательная деятельность детей  (понедельник, среда, пятница 15.35 – 16.05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 - 16.4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выход детей на прогулк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0 – 17.3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самостоятельная деятельность детей, игры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– 17.4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5– 17.5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жин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 - 18.0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 – 18.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ход детей на прогулк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 – 19.0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самостоятельная деятельность детей, игры), уход детей домой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6001"/>
      </w:tblGrid>
      <w:tr>
        <w:trPr/>
        <w:tc>
          <w:tcPr>
            <w:tcW w:w="48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: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го совета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8"/>
                <w:szCs w:val="28"/>
              </w:rPr>
              <w:t>протокол № 1 от 30.08.2024 года</w:t>
            </w:r>
          </w:p>
        </w:tc>
        <w:tc>
          <w:tcPr>
            <w:tcW w:w="6001" w:type="dxa"/>
            <w:tcBorders/>
            <w:shd w:fill="FFFFFF" w:val="clear"/>
          </w:tcPr>
          <w:p>
            <w:pPr>
              <w:pStyle w:val="Style17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: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заведующего МБДОУ д/с № 25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года № 99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 О.Н. Григоровой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 дня в группе компенсирующей направленности для детей с нарушением опорно-двигательного аппарата № 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одный период го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98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8.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ём детей на улице, осмотр,  термометрия, самостоятельная деятельность дете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 – 8.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чебная физическая культур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5 – 8.3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.35 – 8.4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 - 9.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детей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0.3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ованная образовательная деятельность детей (понедельник, четверг 9.00 — 10.35, вторник, среда  9.00 – 10.05,  пятница 9.00 – 9.25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- 10.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, самостоятельная деятельность дете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0– 10.4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5– 10.5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0– 10.5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выход детей на прогулк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55 – 11.5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наблюдения, игры, самостоятельная деятельность детей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2.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 – 12.1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чтение художественной литератур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15 – 12.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 – 12.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невному сн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2.30 – 15.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степенный подъём, гимнастика после сна, термометрия, закаливающие и оздоровительные мероприят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 - 16.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мостоятельная деятельность,  организованная образовательная деятельность детей  (среда, пятница 15.40 — 16.05, старшая подгруппа), чтение художественной литератур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5– 16.3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дготовка к ужину, гигиенические процедур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5 – 16.5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0 – 17.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ход детей на прогулк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18.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самостоятельная деятельность детей, игры), уход детей домой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tbl>
      <w:tblPr>
        <w:tblW w:w="10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6016"/>
      </w:tblGrid>
      <w:tr>
        <w:trPr/>
        <w:tc>
          <w:tcPr>
            <w:tcW w:w="48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: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shd w:fill="FFFFFF" w:val="clear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го совета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sz w:val="28"/>
                <w:szCs w:val="28"/>
              </w:rPr>
              <w:t>протокол № 1 от 30.08.2024 года</w:t>
            </w:r>
          </w:p>
        </w:tc>
        <w:tc>
          <w:tcPr>
            <w:tcW w:w="6016" w:type="dxa"/>
            <w:tcBorders/>
            <w:shd w:fill="FFFFFF" w:val="clear"/>
          </w:tcPr>
          <w:p>
            <w:pPr>
              <w:pStyle w:val="Style17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: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заведующего МБДОУ д/с № 25 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24 года № 99</w:t>
            </w:r>
          </w:p>
          <w:p>
            <w:pPr>
              <w:pStyle w:val="Style17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 О.Н. Григоровой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 дня в группе компенсирующей направленности для детей с нарушением опорно-двигательного аппарата № 7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одный период года</w:t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tbl>
      <w:tblPr>
        <w:tblW w:w="1098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 – 8.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детей на улице, осмотр, самостоятельная деятельность дете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 – 8.3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чебная физическая культур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5 – 8.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 – 8.5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.50 - 9.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деятельность детей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0.1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нная образовательная деятельность детей (понедельник 9.00- 10.05,четверг  9.00 –9.25,), самостоятельная игровая деятельность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5– 10.3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– 10.4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0 – 10.5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выход детей на прогулк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50 – 11.5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наблюдения, игры, самостоятельная деятельность детей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2.0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гигиенические процедур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 – 12.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чтение художественной литератур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10 – 12.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 – 12.3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невному сн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2.30 – 15.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степенный подъём, гимнастика после сна, термометрия, закаливающие и оздоровительные мероприят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 - 16.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мостоятельная деятельность, организованная образовательная деятельность детей  (четверг, пятница 15.40 — 16.05, старшая подгруппа), чтение художественной литератур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5– 16.3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дготовка к ужину, гигиенические процедур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5 – 16.5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0 – 17.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ход детей на прогулк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18.0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(самостоятельная деятельность детей, игры), уход детей домой</w:t>
            </w:r>
          </w:p>
        </w:tc>
      </w:tr>
    </w:tbl>
    <w:p>
      <w:pPr>
        <w:sectPr>
          <w:type w:val="continuous"/>
          <w:pgSz w:w="11906" w:h="16838"/>
          <w:pgMar w:left="435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435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435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435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435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435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435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435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121">
    <w:name w:val="WW-Absatz-Standardschriftart111111111112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2">
    <w:name w:val="WW-Absatz-Standardschriftart11111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21">
    <w:name w:val="WW-Absatz-Standardschriftart11111111121"/>
    <w:qFormat/>
    <w:rPr/>
  </w:style>
  <w:style w:type="character" w:styleId="WWAbsatzStandardschriftart111121">
    <w:name w:val="WW-Absatz-Standardschriftart111121"/>
    <w:qFormat/>
    <w:rPr/>
  </w:style>
  <w:style w:type="character" w:styleId="WWAbsatzStandardschriftart111111111111121">
    <w:name w:val="WW-Absatz-Standardschriftart11111111111112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211">
    <w:name w:val="WW-Absatz-Standardschriftart11112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Mincho"/>
    </w:rPr>
  </w:style>
  <w:style w:type="paragraph" w:styleId="111">
    <w:name w:val="Указатель11"/>
    <w:basedOn w:val="Normal"/>
    <w:qFormat/>
    <w:pPr>
      <w:suppressLineNumbers/>
    </w:pPr>
    <w:rPr>
      <w:rFonts w:cs="Lohit Hindi;MS Mincho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2">
    <w:name w:val="Название1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20:00Z</dcterms:created>
  <dc:creator>Acer</dc:creator>
  <dc:description/>
  <cp:keywords/>
  <dc:language>en-US</dc:language>
  <cp:lastModifiedBy>Админ</cp:lastModifiedBy>
  <cp:lastPrinted>2022-08-26T15:13:00Z</cp:lastPrinted>
  <dcterms:modified xsi:type="dcterms:W3CDTF">2024-08-29T15:11:00Z</dcterms:modified>
  <cp:revision>73</cp:revision>
  <dc:subject/>
  <dc:title/>
</cp:coreProperties>
</file>